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8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РИЛОЖЕНИЕ № 2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 решению Совета муниципального образования  Северский район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от  _______________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№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>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ешних заимствований муниципального образования Северский район на 2024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Северский район на 2024 год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Северский район на 2025 и  2026 год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left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</w:t>
      </w:r>
      <w:r>
        <w:rPr>
          <w:sz w:val="28"/>
          <w:szCs w:val="28"/>
        </w:rPr>
        <w:t>аместитель главы администрации</w:t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left"/>
        <w:rPr/>
      </w:pPr>
      <w:r>
        <w:rPr>
          <w:sz w:val="28"/>
          <w:szCs w:val="28"/>
        </w:rPr>
        <w:t>(начальник финансового управления)                                               К.В.Леуцкая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11">
    <w:name w:val="Указатель1"/>
    <w:basedOn w:val="Normal"/>
    <w:qFormat/>
    <w:pPr/>
    <w:rPr>
      <w:rFonts w:eastAsia="Tahoma"/>
      <w:lang w:eastAsia="ar-SA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dcterms:modified xsi:type="dcterms:W3CDTF">2023-11-09T14:04:5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