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99"/>
        <w:gridCol w:w="1268"/>
      </w:tblGrid>
      <w:tr>
        <w:trPr>
          <w:trHeight w:val="1365" w:hRule="atLeast"/>
        </w:trPr>
        <w:tc>
          <w:tcPr>
            <w:tcW w:w="10710" w:type="dxa"/>
            <w:tcBorders/>
          </w:tcPr>
          <w:tbl>
            <w:tblPr>
              <w:tblW w:w="10605" w:type="dxa"/>
              <w:jc w:val="left"/>
              <w:tblInd w:w="-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0"/>
              <w:gridCol w:w="5295"/>
            </w:tblGrid>
            <w:tr>
              <w:trPr>
                <w:trHeight w:val="1530" w:hRule="atLeast"/>
              </w:trPr>
              <w:tc>
                <w:tcPr>
                  <w:tcW w:w="5310" w:type="dxa"/>
                  <w:tcBorders/>
                </w:tcPr>
                <w:p>
                  <w:pPr>
                    <w:pStyle w:val="Normal"/>
                    <w:snapToGrid w:val="false"/>
                    <w:ind w:left="0" w:right="-69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295" w:type="dxa"/>
                  <w:tcBorders/>
                </w:tcPr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№ 1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 _____________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 №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 xml:space="preserve"> ____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местного бюджета,  перечень стат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 дефицита бюджета на 202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5</w:t>
            </w:r>
            <w:r>
              <w:rPr>
                <w:b/>
                <w:sz w:val="28"/>
                <w:szCs w:val="28"/>
              </w:rPr>
              <w:t xml:space="preserve"> и 202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6</w:t>
            </w:r>
            <w:r>
              <w:rPr>
                <w:b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/>
              <w:t>(тыс. рублей)</w:t>
            </w:r>
          </w:p>
          <w:tbl>
            <w:tblPr>
              <w:tblW w:w="10645" w:type="dxa"/>
              <w:jc w:val="left"/>
              <w:tblInd w:w="-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4575"/>
              <w:gridCol w:w="1470"/>
              <w:gridCol w:w="1465"/>
            </w:tblGrid>
            <w:tr>
              <w:trPr>
                <w:trHeight w:val="770" w:hRule="atLeast"/>
              </w:trPr>
              <w:tc>
                <w:tcPr>
                  <w:tcW w:w="3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Код бюджетн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классификации</w:t>
                  </w:r>
                </w:p>
              </w:tc>
              <w:tc>
                <w:tcPr>
                  <w:tcW w:w="4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Наименование групп, подгрупп, статей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подстатей, элементов, программ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(подпрограмм), кодов экономическ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классификации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>финансирования дефицита бюджета</w:t>
                  </w:r>
                </w:p>
              </w:tc>
              <w:tc>
                <w:tcPr>
                  <w:tcW w:w="2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>Сумма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4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>202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1"/>
                      <w:szCs w:val="21"/>
                      <w:shd w:fill="auto" w:val="clear"/>
                      <w:lang w:val="ru-RU" w:eastAsia="zh-CN" w:bidi="ar-SA"/>
                    </w:rPr>
                    <w:t>5</w:t>
                  </w: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 xml:space="preserve"> год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0" w:hanging="0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>202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1"/>
                      <w:szCs w:val="21"/>
                      <w:shd w:fill="auto" w:val="clear"/>
                      <w:lang w:val="ru-RU" w:eastAsia="zh-CN" w:bidi="ar-SA"/>
                    </w:rPr>
                    <w:t>6</w:t>
                  </w: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 xml:space="preserve"> год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>Источники  финансирования дефицита местного бюджета – всег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21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08 056,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21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33 190,9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 xml:space="preserve">Источники внутреннего финансирования дефицита местного бюджета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>
                      <w:b/>
                      <w:sz w:val="24"/>
                      <w:szCs w:val="24"/>
                      <w:shd w:fill="auto" w:val="clear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в том числе: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color w:val="FF0000"/>
                      <w:sz w:val="24"/>
                      <w:szCs w:val="24"/>
                      <w:shd w:fill="auto" w:val="clear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color w:val="FF0000"/>
                      <w:sz w:val="24"/>
                      <w:szCs w:val="24"/>
                      <w:shd w:fill="auto" w:val="clear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 w:val="false"/>
                      <w:b w:val="false"/>
                      <w:bCs w:val="false"/>
                      <w:shd w:fill="auto" w:val="clear"/>
                    </w:rPr>
                  </w:pPr>
                  <w:r>
                    <w:rPr>
                      <w:b w:val="false"/>
                      <w:bCs w:val="false"/>
                      <w:shd w:fill="auto" w:val="clear"/>
                    </w:rPr>
      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>000 01 03 00 00 00 0000 0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0" w:hanging="0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Бюджетные кредиты от других </w:t>
                  </w:r>
                </w:p>
                <w:p>
                  <w:pPr>
                    <w:pStyle w:val="Normal"/>
                    <w:ind w:left="-108" w:right="0" w:hanging="0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бюджетов бюджетной системы </w:t>
                  </w:r>
                </w:p>
                <w:p>
                  <w:pPr>
                    <w:pStyle w:val="Normal"/>
                    <w:ind w:left="-108" w:right="0" w:hanging="0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55 056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93 190,9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0 00 00 0000 7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>Привлечение бюджетных кредитов из других бюджетов бюджетной системы Российской Федерации в валюте Российской Федера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09 12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right="0" w:hanging="0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202 310,9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71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09 12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right="0" w:hanging="0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202 310,9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 01 03 00 00 00 0000 8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54 064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109 12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81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54 064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109 120,0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Изменение остатков средств на счетах по учету средств местного бюджета в течение соответствующего финансового года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53 000,2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0 000,0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5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3 190 175,6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115 802,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5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3 190 175,6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115 802,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5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3 190 175,6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115 802,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5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Увеличение прочих остатков денежных средств бюджетов муниципальных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районов 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3 190 175,6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115 802,6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6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243 175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155 802,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6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243 175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155 802,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6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243 175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155 802,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6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Уменьшение прочих остатков денежных средств  бюджетов муниципальных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район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243 175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155 802,6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00 00 00 0000 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 xml:space="preserve">Иные источники внутреннего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>финансирования дефицитов бюджетов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0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Бюджетные кредиты, предоставленные внутри страны в валюте Российской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6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предоставленные внутри страны в валюте 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00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64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предоставленных бюджетам поселений из бюджета муниципального района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3 000,0 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3 000,0 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Предоставление бюджетных кредитов внутри страны в валюте Российской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Предоставление бюджетных кредитов другим бюджетам бюджетной системы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Российской Федерации из бюджета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муниципального района в валюте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Заместитель главы администрации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(начальник финансового управления)                                                  К.В.Леуц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496" w:footer="0" w:bottom="68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"/>
    <w:basedOn w:val="Normal"/>
    <w:qFormat/>
    <w:pPr>
      <w:widowControl w:val="false"/>
    </w:pPr>
    <w:rPr>
      <w:szCs w:val="2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rkisovaMG</dc:creator>
  <dc:description/>
  <dc:language>en-US</dc:language>
  <cp:lastModifiedBy/>
  <cp:lastPrinted>2023-11-13T17:23:00Z</cp:lastPrinted>
  <dcterms:modified xsi:type="dcterms:W3CDTF">2023-11-17T08:50:23Z</dcterms:modified>
  <cp:revision>111</cp:revision>
  <dc:subject/>
  <dc:title/>
</cp:coreProperties>
</file>